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2694"/>
        <w:gridCol w:w="1134"/>
        <w:gridCol w:w="1275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 Położnictwo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II stopień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 studia niestacjonarne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  I  / cykl 2022-2024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    </w:t>
            </w:r>
            <w:r>
              <w:rPr/>
              <w:t>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Ochrona własności intelektualnej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 fakultatywn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spacing w:val="-2"/>
              </w:rPr>
              <w:t>Pojęcie i zasady dozwolonego użytku prywatnego i publicznego</w:t>
            </w:r>
            <w:r>
              <w:rPr/>
              <w:t xml:space="preserve"> z utworu. Prawa bibliotek i szkół. Prawo cytatu. Szczególna ochrona programów komputerowych, </w:t>
            </w:r>
            <w:r>
              <w:rPr>
                <w:spacing w:val="-4"/>
              </w:rPr>
              <w:t xml:space="preserve">wizerunku i korespondencji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spacing w:val="-4"/>
              </w:rPr>
              <w:t>Rola organizacji zbiorowego</w:t>
            </w:r>
            <w:r>
              <w:rPr/>
              <w:t xml:space="preserve"> </w:t>
            </w:r>
            <w:r>
              <w:rPr>
                <w:spacing w:val="-2"/>
              </w:rPr>
              <w:t xml:space="preserve">zarządzania prawami autorskimi. </w:t>
            </w:r>
            <w:r>
              <w:rPr/>
              <w:t>Cywilne i karne zasady odpowiedzialności za naruszenie praw własności intelektualnej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cs="Calibri"/>
                <w:sz w:val="20"/>
                <w:szCs w:val="20"/>
                <w:lang w:eastAsia="pl-PL"/>
              </w:rPr>
            </w:pPr>
            <w:r>
              <w:rPr/>
              <w:t xml:space="preserve">Rozwój ochrony dóbr niematerialnych w ujęciu historycznym. Geneza i miejsce współczesnego prawa autorskiego </w:t>
            </w:r>
            <w:r>
              <w:rPr>
                <w:spacing w:val="-4"/>
              </w:rPr>
              <w:t>i praw pokrewnyc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cs="Calibri"/>
                <w:sz w:val="20"/>
                <w:szCs w:val="20"/>
                <w:lang w:eastAsia="pl-PL"/>
              </w:rPr>
            </w:pPr>
            <w:r>
              <w:rPr/>
              <w:t xml:space="preserve">Międzynarodowy i krajowy aspekt ochrony własności intelektualnej. </w:t>
            </w:r>
            <w:r>
              <w:rPr>
                <w:spacing w:val="-2"/>
              </w:rPr>
              <w:t>Przedmiot i podmioty prawa autorskiego,</w:t>
            </w:r>
            <w:r>
              <w:rPr/>
              <w:t xml:space="preserve"> </w:t>
            </w:r>
            <w:r>
              <w:rPr>
                <w:spacing w:val="-2"/>
              </w:rPr>
              <w:t xml:space="preserve">podstawowe definicje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DejaVuSansBook;Cambria" w:ascii="DejaVuSansBook;Cambria" w:hAnsi="DejaVuSansBook;Cambria"/>
                <w:sz w:val="21"/>
                <w:szCs w:val="21"/>
                <w:shd w:fill="FFFFFF" w:val="clear"/>
              </w:rPr>
              <w:t>Pojęcie dóbr niematerialnych, ich rodzaje i historyczna ewolucja. Dobra osobist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spacing w:val="-2"/>
              </w:rPr>
              <w:t>Pojęcie i podstawowy</w:t>
            </w:r>
            <w:r>
              <w:rPr/>
              <w:t xml:space="preserve"> </w:t>
            </w:r>
            <w:r>
              <w:rPr>
                <w:spacing w:val="-2"/>
              </w:rPr>
              <w:t>katalog praw majątkowych oraz pola eksploatacji utworu. Licencj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spacing w:val="-2"/>
              </w:rPr>
              <w:t>Postacie naruszenia autorskich</w:t>
            </w:r>
            <w:r>
              <w:rPr/>
              <w:t xml:space="preserve"> </w:t>
            </w:r>
            <w:r>
              <w:rPr>
                <w:spacing w:val="-4"/>
              </w:rPr>
              <w:t>praw osobistych i majątkowych - pojęcie plagiatu, piractwa, bazy danyc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spacing w:val="-2"/>
              </w:rPr>
              <w:t>Prawa osobiste twórców do chronionych utworów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 </w:t>
            </w:r>
            <w:r>
              <w:rPr>
                <w:rFonts w:cs="Calibri"/>
                <w:lang w:eastAsia="pl-PL"/>
              </w:rPr>
              <w:t>C.W2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 </w:t>
            </w:r>
            <w:r>
              <w:rPr>
                <w:rFonts w:cs="Calibri"/>
                <w:lang w:eastAsia="pl-PL"/>
              </w:rPr>
              <w:t>A.U5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  <w:r>
              <w:rPr>
                <w:sz w:val="20"/>
                <w:szCs w:val="20"/>
              </w:rPr>
              <w:t>Punkt 1.3 ogólnych efektów uczenia się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raca zaliczeniow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raca zaliczeniow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ejaVuSansBook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Calibri" w:hAnsi="Calibri" w:cs="Calibri"/>
      <w:color w:val="000000"/>
    </w:rPr>
  </w:style>
  <w:style w:type="character" w:styleId="WW8Num6z0">
    <w:name w:val="WW8Num6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9:29:00Z</dcterms:created>
  <dc:creator>Danusia</dc:creator>
  <dc:description/>
  <cp:keywords/>
  <dc:language>en-US</dc:language>
  <cp:lastModifiedBy>Katarzyna Prasoł</cp:lastModifiedBy>
  <cp:lastPrinted>2020-01-30T12:13:00Z</cp:lastPrinted>
  <dcterms:modified xsi:type="dcterms:W3CDTF">2022-04-13T11:50:00Z</dcterms:modified>
  <cp:revision>9</cp:revision>
  <dc:subject/>
  <dc:title>Karta modułu/przedmiotu</dc:title>
</cp:coreProperties>
</file>